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ab/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szCs w:val="24"/>
          <w:lang w:eastAsia="en-US"/>
        </w:rPr>
      </w:pPr>
      <w:r>
        <w:rPr>
          <w:b/>
          <w:sz w:val="44"/>
          <w:szCs w:val="2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eastAsia="en-US"/>
        </w:rPr>
      </w:pPr>
      <w:r>
        <w:rPr>
          <w:b/>
          <w:bCs/>
          <w:spacing w:val="60"/>
          <w:sz w:val="16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марта 2016 г. №21/12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left="284"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в собственность Российской Федерации недвижимого имущества муниципального образования город Владикавказ (Дзауджика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ам от 06.10.2003г. №131-ФЗ «Об общих принципах организации местного самоуправления в Российской Федерации», Федеральным законом от 06.10.1999г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22.08.2004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«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г. №44/52, обращением врио командующего 58 армией Колотовкина А.В., двадцать первая сессия 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 xml:space="preserve"> р е ш а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Передать из муниципальной собственности муниципального образования г.Владикавказ в собственность Российской Федерации объекты недвижимого имущества:</w:t>
      </w:r>
    </w:p>
    <w:p>
      <w:pPr>
        <w:pStyle w:val="Normal"/>
        <w:suppressAutoHyphens w:val="true"/>
        <w:spacing w:lineRule="atLeast" w:line="100"/>
        <w:ind w:firstLine="513"/>
        <w:jc w:val="both"/>
        <w:rPr/>
      </w:pPr>
      <w:r>
        <w:rPr>
          <w:sz w:val="28"/>
          <w:szCs w:val="28"/>
          <w:lang w:eastAsia="zh-CN"/>
        </w:rPr>
        <w:t xml:space="preserve">1) нежилое здание детского сада, расположенное по адресу: Республика Северная Осетия - Алания, г.Владикавказ, ул.Куйбышева, д.122 «а», Литер АВ, 2-х этажное, инвентарный номер 90:401:002:000030520, кадастровый номер 15:09:0020215:37, общей площадью - </w:t>
      </w:r>
      <w:r>
        <w:rPr>
          <w:sz w:val="28"/>
          <w:szCs w:val="28"/>
        </w:rPr>
        <w:t xml:space="preserve">2241,2 </w:t>
      </w:r>
      <w:r>
        <w:rPr>
          <w:sz w:val="28"/>
          <w:szCs w:val="28"/>
          <w:lang w:eastAsia="zh-CN"/>
        </w:rPr>
        <w:t>кв.м.</w:t>
      </w:r>
    </w:p>
    <w:p>
      <w:pPr>
        <w:pStyle w:val="Normal"/>
        <w:suppressAutoHyphens w:val="true"/>
        <w:spacing w:lineRule="atLeast" w:line="100"/>
        <w:ind w:firstLine="513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нежилое здание детского сада, расположенное по адресу: Республика Северная Осетия - Алания, г.Владикавказ, ул.Куйбышева, д.130 «а», Литер АЗ, аз, 2-х этажное, инвентарный номер 90:401:002:000015090, кадастровый номер 15:09:0020215:91, общей площадью – 2233,3 кв.м.</w:t>
      </w:r>
    </w:p>
    <w:p>
      <w:pPr>
        <w:pStyle w:val="Normal"/>
        <w:ind w:firstLine="513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(Албегов Б.Х.) совместно с Министерством обороны Российской Федерации осуществить необходимые мероприятия по исполнению статьи 1 настоящего реш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Style19"/>
        <w:ind w:firstLine="43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>образования г.Владикавказ                                                                   М. Хадарцев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6"/>
      <w:szCs w:val="26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6:00Z</dcterms:created>
  <dc:creator>net</dc:creator>
  <dc:description/>
  <cp:keywords/>
  <dc:language>en-US</dc:language>
  <cp:lastModifiedBy>Алина Багаева</cp:lastModifiedBy>
  <cp:lastPrinted>2016-03-29T14:07:00Z</cp:lastPrinted>
  <dcterms:modified xsi:type="dcterms:W3CDTF">2016-03-30T12:40:00Z</dcterms:modified>
  <cp:revision>8</cp:revision>
  <dc:subject/>
  <dc:title/>
</cp:coreProperties>
</file>